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564625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85944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05019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201766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25430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6695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