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079322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8127440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38405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0843201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312136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9432551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