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01002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52441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565156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613529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14908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59120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