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5066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102434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40361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58386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96960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40035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