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75193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73447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35530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342784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054500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752100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