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814437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21256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84153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687587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879110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833519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