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06169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49971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597603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76993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042273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138095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