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1322905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52347077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71856274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37643184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56158272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73603691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