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746744543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90148343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038648002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920614871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475948532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833041218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