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3854574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10614174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8787009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8167492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1891001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6009388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