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274595886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959402760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303610741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159308119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260485683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567743459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