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8367107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8149576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4781163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7136353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0968636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6345340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