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35801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69223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07401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04643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12766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03460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