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6034779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42001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777993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14564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486868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528205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