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17898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4127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70871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17184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143039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90856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