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399484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4179390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9156992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7851976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4433776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399245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