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69905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19499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64303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28807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59867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7533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