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07574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18543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96170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35499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71449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60464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