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205254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16438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30032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618054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71279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89925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