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112567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87091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32347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215028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35123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28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