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969927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88168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449357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471095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780321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306774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