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65227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950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50494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35875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85922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62970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