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303502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994477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951133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754676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845342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4950169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