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34913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735373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1913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55157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81891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013140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