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378826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533469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36602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570700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25117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25536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