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63647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555209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384966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258350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7930584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162146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