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267048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418031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470987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061209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265121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224666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