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0498277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9870364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325457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699128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6617179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27543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