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1627524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4798277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7269372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8617079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00586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0188562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