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41587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973910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176751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986163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120985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701639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