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83410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58926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46908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44254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77678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43367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