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9746560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3438048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8277548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3570360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8735497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239057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