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4002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08185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77632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4156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96090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24526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