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9369900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1893770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134282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6050081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7585027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8537317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