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3118885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5090827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7224655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9540721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0912179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0759262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