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1717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43076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8489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56238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19796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42901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