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6536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43512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68385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55060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43098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60368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