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244449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332717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656565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629825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3928859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645482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