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87563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03542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511157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52886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14243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208331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