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998452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816593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7152637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6082321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958257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926165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