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68106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54658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411737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560352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621400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8262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