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56217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2821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27619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63830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02002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12568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