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383351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596979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34364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621390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33898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27829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