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28903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90297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76242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8846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73359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81692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