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425743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719621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181695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461338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82013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010784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