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306049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58127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82870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72443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00270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803176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