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01423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352157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92644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050336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204035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90670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