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25311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96331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07297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92712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70874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9953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