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545239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0246420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6163729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021918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948453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2648682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