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17321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08498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14958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977804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20903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40243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