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857383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85434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395264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659995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780053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684821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