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660059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36509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948177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97011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01651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25795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