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26734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395588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275305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3837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5907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880552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