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992422192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603299682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832259235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784325775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579420887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824979053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