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51744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140464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876273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27853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97225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89281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