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25896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4539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56188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78501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4475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2564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