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39383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83843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0514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7097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88421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99770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